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79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  <w:t xml:space="preserve">Hévíz Város Önkormányzat Képviselő-testülete a </w:t>
      </w:r>
      <w:r>
        <w:rPr>
          <w:rFonts w:cs="Arial" w:ascii="Arial" w:hAnsi="Arial"/>
          <w:b/>
          <w:spacing w:val="2"/>
          <w:u w:val="single"/>
        </w:rPr>
        <w:t xml:space="preserve">234/2016. (IX. 30.), a 8/2017. (I. 26.), a 19/2017. (I. 26.), a 28/2017. (II. 13.), a 29/2017. (II. 13.), a 7/2017. (I. 26.) és a 31/2017. (II. 23.), a 37/2017. (II. 23.), a 38/2017. (II. 23.), a 40/2017. (II. 23.), a 41/2017. (II. 23.), a 43/2017. (II. 23.), a 44/2017. (II. 23.), a 45/2017. (II. 23.), a 46/2017. (II. 23.), a 47/2017. (II. 23.), a 48/2017. (II. 23.), a 49/2017. (II. 23.), az 50/2017. (II. 23.), az 51/2017. (II. 23.), az 52/2017. (II. 23.), az 53/2017. (II. 23.), az 54/2017. (II. 23.), az 55/2017. (II. 23.), az 56/2017. (II. 23.), az 57/2017. (II. 23.), az 58/2017. (II. 23.), a 60/2017. (II. 23.), a 65/2017. (II. 23.), a 66/2017. (II. 23.), a 67/2017. (II. 23.) és a 69/2017. (II. 23.) </w:t>
      </w:r>
      <w:r>
        <w:rPr>
          <w:rFonts w:eastAsia="Times New Roman" w:cs="Arial" w:ascii="Arial" w:hAnsi="Arial"/>
          <w:b/>
          <w:spacing w:val="2"/>
          <w:u w:val="single"/>
        </w:rPr>
        <w:t xml:space="preserve">számú </w:t>
      </w:r>
      <w:r>
        <w:rPr>
          <w:rFonts w:eastAsia="Times New Roman" w:cs="Arial" w:ascii="Arial" w:hAnsi="Arial"/>
          <w:b/>
          <w:bCs/>
          <w:spacing w:val="2"/>
          <w:u w:val="single"/>
        </w:rPr>
        <w:t>lejárt</w:t>
      </w:r>
      <w:r>
        <w:rPr>
          <w:rFonts w:eastAsia="Times New Roman" w:cs="Arial" w:ascii="Arial" w:hAnsi="Arial"/>
          <w:b/>
          <w:spacing w:val="2"/>
          <w:u w:val="single"/>
        </w:rPr>
        <w:t xml:space="preserve"> határidejű határozatok végrehajtásáról szóló jelentést elfogadj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a pályázat nyertessége esetén jóváhagyja, hogy az óvodában lévő Ovi-Sport Pályához  létesíteni kívánt árnyékoló háló 30 %-os önerejét (mintegy 87.630 forintot) mint beruházást, a polgármester a polgármesteri keret terhére finanszírozz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december 31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6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12:44:00Z</dcterms:modified>
  <cp:revision>3</cp:revision>
  <dc:subject/>
  <dc:title/>
</cp:coreProperties>
</file>